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5 черв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7-14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від 24 червня 2021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комунальному підприємству</w:t>
      </w:r>
    </w:p>
    <w:p>
      <w:pPr>
        <w:pStyle w:val="Style16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7 ч.1             ст. 30 Закону України «Про місцеве самоврядування в Україні», постанови Кабінету Міністрів України №1045 від 01.08.2006 року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31,32,33,34, 35,36,37,38,39,40 від 24 червня 2021 рок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на випиловку дерев загальною кількістю 44 одиниці за адресам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Л.Українки, 85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76 см – 1 шт., діаметром 84 см – 2 шт., діаметром 88 см – 1 шт., діаметром 92 см – 3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 Бобруйки, вул. Чкалова, 32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ереза діаметром 60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Б.Хмельницького, 3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64 см – 1 шт., діаметром 76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Київська, 47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8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Молодіжна, 18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поль: діаметром 84 см – 1 шт., діаметром 8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Молодіжна, 29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кладовищ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: діаметром 36 см – 1 шт., діаметром 44 см – 1 шт.,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кладовищ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ім’ї Розумовських, 4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Козелецька центральна районна лікарня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48 см – 2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32 см – 1 шт., діаметром 44 см – 1 шт., діаметром 52 см – 1 шт., діаметром 60 см – 1 шт., діаметром 80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20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сен діаметром 64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сна: діаметром 40 см – 3 шт., діаметром 48 см – 1 шт., діаметром 52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лина діаметром 2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мт. Козелець, вул. Собор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будівництво штрафмайданчика відділення поліції №1 ЧРУП ГУНП в Чернігівській області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лен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20 см – 5шт., діаметром 24 см – 2 шт., діаметром 28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24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24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осль клена діаметром до 8 см – 1500 м.к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В.П.Бригинець</w:t>
      </w:r>
    </w:p>
    <w:sectPr>
      <w:type w:val="nextPage"/>
      <w:pgSz w:w="11906" w:h="16838"/>
      <w:pgMar w:left="1417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1:00Z</dcterms:created>
  <dc:creator>fedosenko2202@gmail.com</dc:creator>
  <dc:description/>
  <cp:keywords/>
  <dc:language>en-US</dc:language>
  <cp:lastModifiedBy>Людмила</cp:lastModifiedBy>
  <cp:lastPrinted>2021-03-12T17:50:00Z</cp:lastPrinted>
  <dcterms:modified xsi:type="dcterms:W3CDTF">2021-06-23T14:53:00Z</dcterms:modified>
  <cp:revision>30</cp:revision>
  <dc:subject/>
  <dc:title/>
</cp:coreProperties>
</file>